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                г. Дальнереченск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новой редакции Устав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го дошколь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ский сад общеразвивающего вида № 7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Cs w:val="28"/>
          </w:rPr>
          <w:t>от 06.10.2003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го бюджетного дошкольного образовательного учреждения «Детский сад общеразвивающего вида № 7» Дальнереченского городского округа</w:t>
      </w:r>
      <w:r>
        <w:rPr>
          <w:spacing w:val="-5"/>
          <w:szCs w:val="28"/>
        </w:rPr>
        <w:t>, в соответствие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новую редакцию Устава муниципального бюджетного дошкольного образовательного учреждения «Детский сад общеразвивающего вида № 7» 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Заведующему муниципального бюджетного дошкольного образовательного учреждения «Детский сад общеразвивающего вида № 7» Дальнереченского городского округа Солоненко У.В. обеспечить государственную регистрацию новой редакции Устава муниципального бюджетного дошкольного образовательного учреждения «Детский сад общеразвивающего вида № 7»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дошкольного образовательного учреждения «Детский сад общеразвивающего вида № 7» Дальнереченского городского округа </w:t>
      </w:r>
      <w:r>
        <w:rPr>
          <w:spacing w:val="-5"/>
          <w:sz w:val="28"/>
          <w:szCs w:val="28"/>
        </w:rPr>
        <w:t>от 01</w:t>
      </w:r>
      <w:r>
        <w:rPr>
          <w:sz w:val="28"/>
          <w:szCs w:val="28"/>
        </w:rPr>
        <w:t xml:space="preserve"> дека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114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 Л.Д.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1:18:00Z</dcterms:created>
  <dc:creator>User</dc:creator>
  <dc:description/>
  <cp:keywords/>
  <dc:language>en-US</dc:language>
  <cp:lastModifiedBy>Сомова М.А.</cp:lastModifiedBy>
  <cp:lastPrinted>2015-07-22T11:22:00Z</cp:lastPrinted>
  <dcterms:modified xsi:type="dcterms:W3CDTF">2015-08-14T04:53:00Z</dcterms:modified>
  <cp:revision>5</cp:revision>
  <dc:subject/>
  <dc:title> </dc:title>
</cp:coreProperties>
</file>